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4295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bership Distribution by Sec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57775" cy="247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Figure 1. Pie chart extracted from Viewshare, July 12,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mbership by sector percentag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378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profit</w:t>
        <w:tab/>
        <w:t>15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U.S. Federal Gov’t</w:t>
        <w:tab/>
        <w:t>10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Academic</w:t>
        <w:tab/>
        <w:t>29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Public Media</w:t>
        <w:tab/>
        <w:t>2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te &amp; Local Gov’t</w:t>
        <w:tab/>
        <w:t>26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Consortia</w:t>
        <w:tab/>
        <w:t>2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Commercial</w:t>
        <w:tab/>
        <w:t>10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fessional Assoc.</w:t>
        <w:tab/>
        <w:t>2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Public Library</w:t>
        <w:tab/>
        <w:t>1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Law</w:t>
        <w:tab/>
        <w:t>1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Museum</w:t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8:00Z</dcterms:created>
  <dc:creator>Barrie Howard</dc:creator>
  <dc:description/>
  <cp:keywords/>
  <dc:language>en-US</dc:language>
  <cp:lastModifiedBy>Barrie Howard</cp:lastModifiedBy>
  <cp:lastPrinted>2012-03-28T08:57:00Z</cp:lastPrinted>
  <dcterms:modified xsi:type="dcterms:W3CDTF">2012-07-13T17:40:00Z</dcterms:modified>
  <cp:revision>6</cp:revision>
  <dc:subject/>
  <dc:title> </dc:title>
</cp:coreProperties>
</file>